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озыв общего собрания участников (акционеров)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созыве общего собрания участников (акционеров)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общего собрания акционеров эмитента: годовое общее собрание акционеров АО «Энергия» по итогам работы за 2017 год.</w:t>
        <w:br/>
        <w:t>2.2. Форма проведения общего собрания акционеров эмитента: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ым направлением бюллетеней для голосования).</w:t>
        <w:br/>
        <w:t>2.3. Дата проведения общего собрания акционеров эмитента: 27 апреля 2018 года.</w:t>
        <w:br/>
        <w:t>Место, время проведения общего собрания акционеров эмитента: собрание состоится по адресу: Липецкая область, г.Елец, пос.Электрик,1 конференц-зал административного корпуса АО «Энергия», 3 этаж, 11 часов 00 минут.</w:t>
        <w:br/>
        <w:t>Почтовый адрес, по которому могут направляться заполненные бюллетени для голосования: Россия, 399775, Липецкая область, г.Елец, пос.Электрик,1, АО «Энергия».</w:t>
        <w:br/>
        <w:t>2.4. Время начала регистрации лиц, принимающих участие в общем собрании акционеров эмитента: Регистрация участников годового общего собрания акционеров АО «Энергия» будет проводиться в день его проведения с 10 часов 00 минут, в конференц-зале административного корпуса АО «Энергия», на 3 этаже</w:t>
        <w:br/>
        <w:t>2.5. Дата составления списка лиц, имеющих право на участие в общем собрании акционеров эмитента: 02 апреля 2018 года.</w:t>
        <w:br/>
        <w:t>2.6. Повестка дня общего собрания акционеров эмитента:</w:t>
        <w:br/>
        <w:t>1)Об утверждении годового отчета АО «Энергия» за 2017 год, годовой бухгалтерской (финансовой) отчетности, в том числе отчёта о финансовых результатах за 2017 год, распределении прибыли (в том числе объявление дивидендов) АО «Энергия» по результатам 2017 финансового года;</w:t>
        <w:br/>
        <w:t>2)Об избрании членов Совета директоров АО «Энергия»;</w:t>
        <w:br/>
        <w:t>3)Об избрании членов Ревизионной комиссии АО «Энергия»;</w:t>
        <w:br/>
        <w:t>4)Об утверждении Аудитора АО «Энергия»;</w:t>
        <w:br/>
        <w:t>5)Об утверждении внутренних документов Общества (Устава АО «Энергия», Положения о Совете директоров АО «Энергия»).</w:t>
        <w:br/>
        <w:t>2.7. Порядок ознакомления с информацией (материалами), подлежащей предоставлению при подготовке к проведению общего собрания акционеров эмитента, и адрес (адреса), по которому с ней можно ознакомиться: с информацией (материалами), предоставляемой при подготовке к проведению годового общего собрания акционеров АО «Энергия» можно ознакомиться с 07 апреля 2018 года (в рабочие дни с 8-00 часов до 15-00 часов, в пятницу: с 8-00 часов до 14-00 часов) по адресу: Липецкая область, город Елец, пос.Электрик, д.1, АО «Энергия», юридический отдел.</w:t>
        <w:br/>
        <w:t>2.8. Идентификационные признаки ценных бумаг:</w:t>
        <w:br/>
        <w:t>Акции обыкновенные именные бездокументарные, государственный регистрационный номер выпуска ценных бумаг и дата его государственной регистрации 46-1П-106 от 16.12.1992 г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2.03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9:00Z</dcterms:created>
  <dc:creator>mezinov</dc:creator>
  <dc:description/>
  <dc:language>en-US</dc:language>
  <cp:lastModifiedBy>mezinov</cp:lastModifiedBy>
  <dcterms:modified xsi:type="dcterms:W3CDTF">2020-11-12T06:09:00Z</dcterms:modified>
  <cp:revision>2</cp:revision>
  <dc:subject/>
  <dc:title/>
</cp:coreProperties>
</file>